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______________________________________  Date______________________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u w:val="single" w:color="0000FF"/>
        </w:rPr>
        <w:t>A Turkey for Thanksgiving</w:t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o is the author?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illustrator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How does the author show the reader what the weather is like?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Who are the main characters in the story?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What does the crow look like?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6. Why do you think the author wrote this story?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7. What is the story mostly about? 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53"/>
        <w:gridCol w:w="1753"/>
        <w:gridCol w:w="1753"/>
        <w:gridCol w:w="1457"/>
      </w:tblGrid>
      <w:tr>
        <w:trPr>
          <w:trHeight w:val="50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verybod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olida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oov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ai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inute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rr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in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oo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i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rought</w:t>
            </w:r>
          </w:p>
        </w:tc>
      </w:tr>
      <w:tr>
        <w:trPr>
          <w:trHeight w:val="44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mis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da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ais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umbered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ehind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nry will _________________pigs on his far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will go this _________________ and find you a turke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will _____________ my bed green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ich ________________comes nex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r. Moose hid Turkey __________________ hi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ut the _______________ as you go outsid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 is the first day of the year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Look who I ____________________, Mrs. Moose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horse’s _________________ are hard on the bott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 like to read the ____________________pap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 was coming to my part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My old dog ______________ out of their way just in ti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he dog wags its ______________________ a lo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 _________________ to behave at school to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17:00Z</dcterms:created>
  <dc:creator>Madison County Board of Education</dc:creator>
  <dc:description/>
  <cp:keywords/>
  <dc:language>en-US</dc:language>
  <cp:lastModifiedBy>Diana L. Chappell</cp:lastModifiedBy>
  <cp:lastPrinted>2008-08-07T16:11:00Z</cp:lastPrinted>
  <dcterms:modified xsi:type="dcterms:W3CDTF">2008-10-11T02:46:00Z</dcterms:modified>
  <cp:revision>3</cp:revision>
  <dc:subject/>
  <dc:title>Name:______________________________________  Date______________________</dc:title>
</cp:coreProperties>
</file>